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инистерство здравоохранения Омской области</w:t>
      </w:r>
      <w:r>
        <w:rPr/>
        <w:br/>
        <w:t>БЮДЖЕТНОЕ ПРОФЕССИОНАЛЬНОЕ ОБРАЗОВАТЕЛЬНО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УЧРЕЖДЕНИЕ ОМСКОЙ ОБЛАСТИ </w:t>
      </w:r>
    </w:p>
    <w:p>
      <w:pPr>
        <w:pStyle w:val="Normal"/>
        <w:jc w:val="center"/>
        <w:rPr/>
      </w:pPr>
      <w:r>
        <w:rPr/>
        <w:t>«МЕДИЦИНСКИЙ КОЛЛЕДЖ»</w:t>
      </w:r>
    </w:p>
    <w:p>
      <w:pPr>
        <w:pStyle w:val="Normal"/>
        <w:jc w:val="center"/>
        <w:rPr/>
      </w:pPr>
      <w:r>
        <w:rPr/>
        <w:t>(БПОУ ОО «МК»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фармаколог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0"/>
          <w:szCs w:val="20"/>
        </w:rPr>
        <w:tab/>
      </w:r>
      <w:r>
        <w:rPr>
          <w:sz w:val="40"/>
          <w:szCs w:val="40"/>
        </w:rPr>
        <w:t xml:space="preserve">                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</w:rPr>
        <w:t>2017 г.</w:t>
      </w:r>
    </w:p>
    <w:p>
      <w:pPr>
        <w:pStyle w:val="Normal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90245</wp:posOffset>
            </wp:positionH>
            <wp:positionV relativeFrom="paragraph">
              <wp:posOffset>-167640</wp:posOffset>
            </wp:positionV>
            <wp:extent cx="6769735" cy="92989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735" cy="929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708"/>
        <w:gridCol w:w="3828"/>
      </w:tblGrid>
      <w:tr>
        <w:trPr/>
        <w:tc>
          <w:tcPr>
            <w:tcW w:w="563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отрено и одобрено на заседании учебно-методической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____ _________20___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УМК, зам.  директор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УМ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Т.Л. Ерошенк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И.В. Боровск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 ________20___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РМАКОЛОГ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31.02.01 Лечебное дело (углублённая подготов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СПО) </w:t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31.02.01 Лечебное дело (углублённая подготовк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Организация-разработчик: БПОУ ОО «Медицин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и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Чеканов Андрей Евгеньевич, преподаватель первой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</w:t>
      </w:r>
      <w:r>
        <w:rPr>
          <w:b/>
          <w:sz w:val="28"/>
          <w:szCs w:val="28"/>
        </w:rPr>
        <w:t xml:space="preserve">Фармакология                                   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12"/>
          <w:szCs w:val="16"/>
        </w:rPr>
      </w:pPr>
      <w:r>
        <w:rPr>
          <w:sz w:val="28"/>
          <w:szCs w:val="28"/>
        </w:rPr>
        <w:t xml:space="preserve">Программа учебной дисциплины является частью основной профессиональной образовательной программы в соответствии с ФГОС по специальности  СПО  31.02.01 Лечебное дело </w:t>
      </w:r>
      <w:r>
        <w:rPr>
          <w:bCs/>
          <w:sz w:val="28"/>
          <w:szCs w:val="28"/>
        </w:rPr>
        <w:t>(углублённая подготовка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учебной дисциплины может быть использована частично в дополнительном профессиональном образовании по специальностям среднего профессионального образова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>- Лечебное д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ерационное дел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>- Анестезиология и реаниматолог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ая практик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>- Рентгенолог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>- Медико-социальная помощ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>- Нарколог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Скорая неотложная помощ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</w:rPr>
      </w:pPr>
      <w:r>
        <w:rPr>
          <w:sz w:val="28"/>
          <w:szCs w:val="28"/>
        </w:rPr>
        <w:t>в соответствии с приказом МЗ и СР  РФ от 16.04.08. №176 «О номенклатуре специальностей специалистов со средним медицинским и фармацевтическим образованием в сфере здравоохранения РФ (в редакции приказа МЗ и СР РФ от 30.03.10. №199 н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</w:t>
      </w:r>
    </w:p>
    <w:p>
      <w:pPr>
        <w:pStyle w:val="TextBody"/>
        <w:spacing w:before="0" w:after="0"/>
        <w:contextualSpacing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Учебная дисциплина  ОП.04. Фармакология является составной частью П.00. Профессионального цикла,  включающего в себя ОП.00. Общепрофессиональные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выписывать лекарственные формы в виде рецепта с использованием справочной литературы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ходить сведения о лекарственных препаратах в доступных базах данных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иентироваться в номенклатуре лекарственных средств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нять лекарственные средства по назначению врач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вать рекомендации пациенту по применению различных лекарственных сред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карственные формы, пути введения лекарственных средств, виды их действия и взаимодействия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лекарственные группы и фармакотерапевтические действия лекарств по группам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бочные эффекты, виды реакций и осложнения лекарственной терапи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а заполнения рецептурных бланков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4. Количество часов на освоение программы учебной дисциплины: </w:t>
      </w:r>
      <w:r>
        <w:rPr>
          <w:sz w:val="28"/>
          <w:szCs w:val="28"/>
        </w:rPr>
        <w:t>максимальной учебной нагрузки обучающегося 165 часов, в том числе: обязательной аудиторной учебной нагрузки обучающегося 110 часов; самостоятельной работы обучающегося 55 часо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1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1"/>
        <w:gridCol w:w="2620"/>
      </w:tblGrid>
      <w:tr>
        <w:trPr/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65</w:t>
            </w:r>
          </w:p>
        </w:tc>
      </w:tr>
      <w:tr>
        <w:trPr/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52</w:t>
            </w:r>
          </w:p>
        </w:tc>
      </w:tr>
      <w:tr>
        <w:trPr>
          <w:trHeight w:val="2576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ставление глоссар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ение задач на классификацию препаратов с выписыванием рецеп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ставление характеристики препаратов формулярного перечн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реферативных сообщ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е конспекта беседы с пациентом по правильному амбулаторному применению назначенного препарата и ответственному  самолечению препаратами безрецептурного отпуска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 работа с электронными образовательными ресурсами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55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вая аттестация в форме дифференцированного зачета    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Фармаколог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9732"/>
        <w:gridCol w:w="1731"/>
        <w:gridCol w:w="7"/>
        <w:gridCol w:w="1544"/>
      </w:tblGrid>
      <w:tr>
        <w:trPr>
          <w:trHeight w:val="581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, лабораторные  работы и практические занятия, самостоятельная работа обучающихся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ровень освоения</w:t>
            </w:r>
          </w:p>
        </w:tc>
      </w:tr>
      <w:tr>
        <w:trPr>
          <w:trHeight w:val="303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</w:t>
            </w:r>
          </w:p>
        </w:tc>
      </w:tr>
      <w:tr>
        <w:trPr>
          <w:trHeight w:val="93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ведение 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редмет и задачи фармакологии. Определение фармакологии как науки, ее связь с другими медицинскими и биологическими дисциплинами. Пути изыскания лекарственных средств, их клинические испытания. Определение лекарственного вещества, средства, формы, препарата. Фармакопея, ее значение, понятие о списках лекарственных средств 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632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1. Общая рецептура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1.1. Рецепт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вердые и мягкие лекарственные формы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цепт, определение. Структура рецепта. Формы рецептурных бланков. Общие правила составления рецепта. Обозначение концентраций и количеств лекарств в рецептуре. Принятые обозначения и сокращений, используемые при выписывании рецептов.</w:t>
            </w:r>
            <w:r>
              <w:rPr>
                <w:bCs/>
                <w:sz w:val="28"/>
                <w:szCs w:val="28"/>
              </w:rPr>
              <w:t xml:space="preserve"> Приказ Минздавсоцразвития России от 12.02.07. № 110.</w:t>
            </w:r>
            <w:r>
              <w:rPr>
                <w:sz w:val="28"/>
                <w:szCs w:val="28"/>
              </w:rPr>
              <w:t xml:space="preserve"> Приказы:  Министерства здравоохранения  РФ от 01 августа 2012г. №54н; от 20 декабря 2012г. №1175н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етки, драже, гранулы, порошки, капсулы: общая характеристика, правила выписывания в рецепте твердых лекарственных форм. Общая характеристика и особенности применения карамелей и пастилок в медицинской практике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61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зи: определение, состав мази. Характеристика мазевых основ (вазелин, ланолин, животные жиры, растительные масла, синтетические основы, воски). Влияние мазевой основы на процесс всасывания лекарств. Применение мазей, условия хранени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сты: определение, состав пасты. Отличие пасты от мази. Применени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позитории: определение, состав, виды суппозиториев (ректальные и вагинальные). Основы для приготовления суппозиторий. Применение, условия хранения.</w:t>
            </w:r>
            <w:r>
              <w:rPr>
                <w:bCs/>
                <w:sz w:val="28"/>
                <w:szCs w:val="28"/>
              </w:rPr>
              <w:t xml:space="preserve"> Составление стандартных схем прописей  рецептов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авнительный анализ  различных рецептурных бланков и составление сводной таблицы по особенностям их заполнения. Выполнение заданий по заполнению рецептурных бланков формы №107/у и накладных (требований). Составление стандартных схем прописей рецептов на мягкие  и твердые лекарственные формы. Проведения анализа выписанных  рецептов и накладных (требований)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стандартных схем прописей рецептов на мягкие  и твердые лекарственные формы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работа с конспектами лекций, основной и дополнительной литературой: 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юкович Н. И. Фармакология [Текст]: учеб./ Н. И. Федюкович, Э. Д. Рубан. – 10-е изд, перераб. и доп. – Ростов-на-Дону: Феникс, 2013. – 700 с., с. 19-32; 36-3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- проведение анализа структуры рецеп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- составление глоссария  по теме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.2.Жидкие лекарственные фор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ы. Обозначения концентраций растворов. Растворы для наружного и внутреннего применения. Лекарственных форм для инъекций в ампулах и флаконах. Стерильные растворы, изготовляемые в аптеках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стандартных схем прописей  рецептов на жидкие лекарственные формы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85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спензии. Эмульсин. Настои и отвары. Настойки и экстракты (жидкие). Новогаленовые препараты. Линименты. Микстуры. Правила выписывания жидких лекарственных форм в рецептах. Общая характеристика жидких бальзамов, лекарственных масел, сиропов, аэрозолей, капель и их применение  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заданий по заполнению рецептурных бланков формы №107/у и накладных (требований). Составление стандартных схем прописей рецептов на мягкие  и твердые лекарственные формы. Проведения анализа выписанных  рецептов и накладных (требований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проведения анализа рецеп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работа с тестовыми заданиями и контрольными вопросами </w:t>
            </w:r>
            <w:r>
              <w:rPr>
                <w:sz w:val="28"/>
                <w:szCs w:val="28"/>
              </w:rPr>
              <w:tab/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оставление стандартных схем прописей рецептов на мягкие  и твердые лекарственные формы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7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работа с конспектами лекций, основной и дополнительной литературой: 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юкович Н. И. Фармакология [Текст]: учеб./ Н. И. Федюкович, Э. Д. Рубан. – 10-е изд, перераб. и доп. – Ростов-на-Дону: Феникс, 2013. – 700 с., с. 32-36; 38-3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- выполнение заданий по рецептур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оведение анализа рецептов.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. 2. Общая фармакология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2.1. Общая фармаколог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2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лекарственных веществах,  лекарственных препаратах, лекарственных формах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ути введения лекарственных средств. Всасывание лекарственных веществ при различных путях введения. Условия, определяющие всасывание веще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нятие о распределении лекарственных веществ в организме, биотрансформации и путях вывед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действия лекарственных веществ: местное, рефлекторное, резорбтивное, основное и побочное, прямое и косвенно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ы и концентрации. Виды доз. Понятие о терапевтической широте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висимость действия лекарственных препаратов от возраста, индивидуальных особенностей организма, патологических состояний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ое действие лекарственных средств. Понятие о синергизме и антагонизме.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ставление таблицы сравнительной характеристики основных путей введения лекарственных веществ. Решение ситуационных задач по вопросам фармакодинамики и фармакокинетики лекарственных средств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я наличия рефлекторного действия у раствора аммиак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зависимости фармакологического эффекта лекарственного вещества от способа его применения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бораторная работа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 фармакологического эффекта и побочного действия нашатырного спирта 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работа с конспектами лекций, основной и дополнительной литературой: 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юкович Н. И. Фармакология [Текст]: учеб./ Н. И. Федюкович, Э. Д. Рубан. – 10-е изд, перераб. и доп. – Ростов-на-Дону: Феникс, 2013. – 700 с., с. 40-6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оставление глоссария  по теме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3.Частная фармакология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Тема 3.1. Анти- септические, дезинфицирую-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щие средства и бета-лактамные антибиотик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ротивомикробных средств, для лечения и профилактики инфекционных заболева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я о бактериостатическом и бактерицидном действии противомикробных средств. Классификация противомикробных средст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б антисептическом и дезинфицирующем действ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препаратов, характеристика основных груп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характеристика химиотерапевтических средств. Их отличие от антисептиков. Понятие об основных принципах химиотерапи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тибиотики группы пенициллинов цефалоспоринов и карбапенем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я о бактериостатическом и бактерицидном действии противомикробных средств. Классификация противомикробных средств.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5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ставление сводной таблицы  классификации, действия и применения дезинфицирующих средств, антисептиков и основных групп бета-лактамных антибиотиков. Расчет количества </w:t>
            </w:r>
            <w:r>
              <w:rPr>
                <w:sz w:val="28"/>
                <w:szCs w:val="28"/>
              </w:rPr>
              <w:t>дезинфицирующих средств, в зависимости от вида дезинфекции.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Составление алгоритма терапии основных инфекционных заболеваний. Анализ и составление сводной таблицы  осложнений, возникающих при химиотерап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ставление фармакологической характеристики препарата безрецептурного отпуска изучаемой группы и конспекта беседы с пациентом по его рациональному амбулаторному применению. Решение задач на классификацию препаратов с выписыванием рецептов. Расчет количества лекарственного препарата в зависимости от назначенной дозы. Выполнение заданий по рецептуре с использованием справочной литературы. 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пределение правил рационального использования противомикробных лекарственных средств 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- работа с конспектами лекций, основной и дополнительной литературой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юкович Н. И. Фармакология [Текст]: учеб./ Н. И. Федюкович, Э. Д. Рубан. – 10-е изд, перераб. и доп. – Ростов-на-Дону: Феникс, 2013. – 700 с., с. 66-1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оставление глоссария по тем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- подготовка индивидуальных  сообщений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стория открытия антибиотиков. Работы отечественных и зарубежных ученых».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3.2. Химио-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рапевтические средств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характеристика химиотерапевтических средств. Их отличие от антисептиков. Понятие об основных принципах химиотерапии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биотики группы пенициллинов цефалоспоринов, макролидов, аминогликозидов, тетрациклинов и фениколов. Тип и спектр действия, показания к применению. Побочные эффек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нтетические противобактериальные средства: сульфаниламидные препараты; фторхинолоны, нитроимидазолы, спектр действия, показания и противопоказания к применени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вирусные средства (оксолин, ацикловир, ремантадин, интерферон, арбидол). Особенности применения отдельных препаратов. Биологическое значение интерферона. Применение для лечения и профилактики вирусных инфекций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тивомикозные средства: антибиотики из группы полиенов, алиламины, производные имидазола. Применение в медицинской практике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Составление сводной таблицы  классификации, действия и применения противомикробных (химиотерапевтических) средств,   основных групп химиотерапевтических средств. Анализ и составление сводной таблицы  осложнений, возникающих при химиотерап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фармакологической характеристики препарата безрецептурного отпуска изучаемой группы и конспекта беседы с пациентом по его рациональному амбулаторному применению. Решение задач на классификацию препаратов с выписыванием рецептов. Расчет количества лекарственного препарата в зависимости от назначенной дозы. Выполнение заданий по рецептуре с использованием справочной литературы. Составление алгоритма действий  при появлении нежелательных реакций у пациентов  отделения стационара на препараты,  назначенные врачом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пределение правил рационального использования противомикробных лекарственных средств 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- работа с конспектами лекций, основной и дополнительной литературой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юкович Н. И. Фармакология [Текст]: учеб./ Н. И. Федюкович, Э. Д. Рубан. – 10-е изд, перераб. и доп. – Ростов-на-Дону: Феникс, 2013. – 700 с., с. 114-19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оставление глоссария по тем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- подготовка индивидуальных  сообщений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стория открытия антибиотиков. Работы отечественных и зарубежных ученых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стория открытия сульфаниламидных препаратов»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Тема 3.3. Сред-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ства, действую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щие на периферическую нервную систем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средств, влияющих на афферентную нервную систему. Вещества,  влияющие на афферентную иннервацию: местноанестезирующие средства, вяжущие вещества, адсорбирующие вещества, обволакивающие средства, раздражающие вещества. Принцип действия. Применение в медицинской практике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лекарственных средств, влияющих на эфферентную нервную систем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ение холинорецепторов на мускарино- и никотиночувствительны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м- и н-холинорецепторы). Классификация веществ, действующих на холинергические синапсы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ества, действующие на адренергические синапс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б α и β–адренорецепторах. Классификация веществ, действующих на адренергические синапсы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номиметики. Классификация, показания к применению, нежелательные эффекты.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нолитики. Классификация, показания к применению, нежелательные эффекты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Составление сводной таблицы  классификации, действия и применения основных фармакологических групп темы. Анализ и составление сводной таблицы  осложнений, возникающих при их примене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фармакологической характеристики препарата безрецептурного отпуска изучаемой группы и конспекта беседы с пациентом по его рациональному амбулаторному применению. Решение задач на классификацию препаратов с выписыванием рецептов. Расчет количества лекарственного препарата в зависимости от назначенной дозы. Выполнение заданий по рецептуре с использованием справочной литературы. Составление алгоритма действий  при появлении нежелательных реакций у пациентов  отделения стационара на препараты,  назначенные врачом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ктическое занятие 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пределение фармакологических эффектов препаратов темы </w:t>
            </w:r>
            <w:r>
              <w:rPr>
                <w:bCs/>
                <w:sz w:val="28"/>
                <w:szCs w:val="28"/>
              </w:rPr>
              <w:t>и  составление конспектов беседы с пациентом по их  применению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57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работа с конспектами лекций, основной и дополнительной литературой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юкович Н. И. Фармакология [Текст]: учеб./ Н. И. Федюкович, Э. Д. Рубан. – 10-е изд, перераб. и доп. – Ростов-на-Дону: Феникс, 2013. – 700 с., с. 199-26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оставление глоссария  по тем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- выполнение заданий для закрепления знаний по фармакотерап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работа с учебно-методической литературой в библиотеке и доступной базе данных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- подготовка индивидуальных  сообщений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Лекарственные растения, содержащие эфедрин, применение в медицинской практике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Лекарственные растения, содержащие резерпин, применение в медицинской практике»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Тема 3.4. Сред-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ства,  действу-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ющие на центральную нервную систем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ие анестетики. Классификация.</w:t>
            </w:r>
            <w:r>
              <w:rPr>
                <w:sz w:val="28"/>
                <w:szCs w:val="28"/>
              </w:rPr>
              <w:t xml:space="preserve"> Особенности действия отдельных препаратов. Применение. Осложнения при наркозе. 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творные средства, принцип действия. Влияние на структуру сна. Применение. Побочные эффекты. Возможность развития лекарственной зависим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тропные средства: нейролептики, анксиолитики, тимоаналептики, ноотропы. Фармакологические эффекты, показания к применению, побочные эффект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конвульсанты. Фармакологические эффекты, показания к применению, побочные эффекты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пределение характера действия этилового спирта на белок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ставление фармакологической характеристики препарата безрецептурного отпуска изучаемой группы и конспекта беседы с пациентом по его рациональному амбулаторному применению. Решение задач на классификацию препаратов с выписыванием рецептов. Расчет количества лекарственного препарата в зависимости от назначенной дозы. Выполнение заданий по рецептуре с использованием справочной литератур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алгоритма применения препаратов темы, входящих в состав укладки бригады скорой медицинской помощи на догоспитальном этапе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ктическое занятие 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пределение фармакологических эффектов препаратов темы </w:t>
            </w:r>
            <w:r>
              <w:rPr>
                <w:bCs/>
                <w:sz w:val="28"/>
                <w:szCs w:val="28"/>
              </w:rPr>
              <w:t>и  составление конспектов беседы с пациентом по их  применению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- работа с конспектами лекций, основной и дополнительной литературой: 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юкович Н. И. Фармакология [Текст]: учеб./ Н. И. Федюкович, Э. Д. Рубан. – 10-е изд, перераб. и доп. – Ростов-на-Дону: Феникс, 2013. – 700 с., с. 300-36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оставление глоссария  по тем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- выполнение заданий для закрепления знаний по фармакотерапии с использованием справочной и методической литературы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- работа с учебно-методической литературой в библиотек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- подготовка индивидуальных  сообщений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стория открытия наркоз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Лекарственные растения, обладающие седативным действием»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3.5. Наркотические и ненаркотические анальгетик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ьгетики наркотические. Фармакологические эффекты, показания к применению, побочные эффек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екарственная зависимость опиоидного тип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ьгетики ненаркотические. Классификация. Фармакологические эффекты, показания к применению, побочные эффекты.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134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Выполнение заданий по рецептуре с использованием справочной литературы. Составление алгоритма действий  при появлении нежелательных реакций у пациентов  отделения стационара на препараты,  назначенные врач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алгоритма применения препаратов темы, входящих в состав укладки бригады скорой медицинской помощи на догоспитальном этапе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134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еделение  фармакологических  характеристик  анальгетиков  и  составление конспектов беседы с пациентом по их  применению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4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- работа с конспектами лекций, основной и дополнительной литературой:  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юкович Н. И. Фармакология [Текст]: учеб./ Н. И. Федюкович, Э. Д. Рубан. – 10-е изд, перераб. и доп. – Ростов-на-Дону: Феникс, 2013. – 700 с., с. 273-30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оставление глоссария  по тем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- выполнение заданий для закрепления знаний по фармакотерапии с использованием справочной и методической литературы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- работа с учебно-методической литературой в библиотек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- подготовка индивидуальных  сообщений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оциальные аспекты наркомани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Лекарственные растения, обладающие обезболивающим (анальгетическим действием»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Тема 3.6. Сред-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ва, влияющие на функции органов дыхани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яторы дыхания. Противокашлевые средства. Особенности действия и применения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харкивающие средства. Бронхолитические средства. Особенности действия и применения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заданий по рецептуре с использованием справочной литературы. Составление фармакологической характеристики препарата безрецептурного отпуска изучаемой группы и конспекта беседы с пациентом по его рациональному амбулаторному применени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алгоритма применения препаратов темы, входящих в состав укладки бригады скорой медицинской помощи на догоспитальном этапе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35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задач на классификацию средств, влияющих на функции органов дыхания с выписыванием рецептов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-работа с конспектами лекций, основной и дополнительной литературой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юкович Н. И. Фармакология [Текст]: учеб./ Н. И. Федюкович, Э. Д. Рубан. – 10-е изд, перераб. и доп. – Ростов-на-Дону: Феникс, 2013. – 700 с., с. 381-40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оставление глоссария по тем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- выполнение заданий для закрепления знаний по фармакотерапии с использованием справочной и методической литератур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- работа с учебно-методической литературой в библиотек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- подготовка индивидуального сообщен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Лекарственные растения, обладающие отхаркивающим действием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Особенности применения лекарственных препаратов для  предупреждения приступов бронхиальной астмы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Лекарственные препараты, применяемые для профилактики приступов  бронхиальной астмы»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Тема 3.7. Сред-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ва,  влияющие на сердечно-сосудистую систему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рдиотонические средства.</w:t>
            </w:r>
            <w:r>
              <w:rPr>
                <w:sz w:val="28"/>
                <w:szCs w:val="28"/>
              </w:rPr>
              <w:t xml:space="preserve"> Сердечные гликозиды и негликозидные кардиотоники. Применение,  нежелательные эффекты. 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нежелательных эффектов сердечных гликозидов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аритмические  средства при тахи- и брадиаритмиях. Механизм действия, показания к применению, нежелательные эффекты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Средства, применяемые при коронарной недостаточности. Нитраты, бета-адренолитики и блокаторы кальциевых каналов. Механизм действия, показания к применению, нежелательные эффекты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ипотензивные средства. Классификация, характеристика основных групп. Механизм действия, показания к применению, нежелательные эффекты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Составление сводной таблицы  классификации, действия и применения основных фармакологических групп темы. Анализ и составление сводной таблицы  осложнений, возникающих при их примене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ставление фармакологической характеристики препарата безрецептурного отпуска изучаемой группы и конспекта беседы с пациентом по его рациональному амбулаторному применению. Решение задач на классификацию препаратов с выписыванием рецептов. Расчет количества лекарственного препарата в зависимости от назначенной дозы. Выполнение заданий по рецептуре с использованием справочной литератур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алгоритма применения препаратов темы, входящих в состав укладки бригады скорой медицинской помощи на догоспитальном этапе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0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пределение правил рационального использования сердечно-сосудистых лекарственных средств 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- работа с конспектами лекций, основной и дополнительной литературой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Федюкович Н. И. Фармакология [Текст]: учеб./ Н. И. Федюкович, Э. Д. Рубан. – 10-е изд, перераб. и доп. – Ростов-на-Дону: Феникс, 2013. – 700 с., с. 406-449;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3-48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оставление глоссария  по тем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- выполнение заданий для закрепления знаний по рецептуре с использованием справочной и методической литературы;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- работа с учебно-методической литературой в библиотек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- подготовка индивидуальных  сообщений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Лекарственные растения, обладающие противоаритмическим действием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репараты, обладающие антисклеротическим действием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рименение нитроспрея при приступе стенокардии»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Тема 3.8. Сред-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ва, влияющие на функции органов пищеварени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параты пищеварительных ферментов желез желудка и поджелудочной железы. </w:t>
            </w:r>
            <w:r>
              <w:rPr>
                <w:sz w:val="28"/>
                <w:szCs w:val="28"/>
              </w:rPr>
              <w:t>Механизм действия, показания к применению, нежелательные эффекты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ства для лечения кислотозависимых заболеваний: средства для проведения эрадикационной терапии, антисекреторные, антациды, гастропротекторы.</w:t>
            </w:r>
            <w:r>
              <w:rPr>
                <w:sz w:val="28"/>
                <w:szCs w:val="28"/>
              </w:rPr>
              <w:t xml:space="preserve"> Механизм действия, показания к применению, нежелательные эффекты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епатотропные средства: желчегонные и гепатопротекторы.</w:t>
            </w:r>
            <w:r>
              <w:rPr>
                <w:sz w:val="28"/>
                <w:szCs w:val="28"/>
              </w:rPr>
              <w:t xml:space="preserve"> Механизм действия, показания к применению, нежелательные эффекты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редства, действующие на моторную функцию ЖКТ: противорвотные, слабительные и антидиарейные. </w:t>
            </w:r>
            <w:r>
              <w:rPr>
                <w:sz w:val="28"/>
                <w:szCs w:val="28"/>
              </w:rPr>
              <w:t>Механизм действия, показания к применению, нежелательные эффекты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фармакологической характеристики препарата безрецептурного отпуска изучаемой группы и конспекта беседы с пациентом по его рациональному амбулаторному применению. Решение задач на классификацию препаратов с выписыванием рецептов. Расчет количества лекарственного препарата в зависимости от назначенной доз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алгоритма применения препаратов темы, входящих в состав укладки бригады скорой медицинской помощи на догоспитальном этапе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Лабораторная работа 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Определение  фармакологических эффектов  активированного угля 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- работа с конспектами лекций, основной и дополнительной литературой: 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юкович Н. И. Фармакология [Текст]: учеб./ Н. И. Федюкович, Э. Д. Рубан. – 10-е изд, перераб. и доп. – Ростов-на-Дону: Феникс, 2013. – 700 с., с. 490-55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оставление глоссария  по тем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- выполнение заданий для закрепления знаний по фармакотерапии с использованием справочной и методической литератур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- подготовка индивидуальных  сообщений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спользование препаратов ферментов при нарушениях секреторной функции пищеварительных желез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Лекарственные растения, обладающие желчегонным действием»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Тема 3.9. Сред-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тва, влияющие на систему крови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влияющие на эритропоэз. Терапевтическое действие препаратов железа при анемиях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, способствующие свертыванию крови: прокоагулянт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факторах свертывания крови. Использование при кровотечениях препаратов кальция  Препараты, применяемые для остановки кровотечения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ества, препятствующие свертыванию крови Классификация антикоагулянтов. Гепарин и низкомолекулярные гепарины. Принцип действия. Применение, побочные эффект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, влияющие на фибринолиз. Понятие о фибринолизе. Фибринолитические средства, применение, побочные эффекты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нение плазмозамещающих средств и солевых растворов  в медицинской практик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оидные растворы гемодинамического действия и кристаллоидные растворы: пути введения, показания к применению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фармакологической характеристики препарата безрецептурного отпуска изучаемой группы и конспекта беседы с пациентом по его рациональному амбулаторному применению. Решение задач на классификацию препаратов с выписыванием рецептов. Расчет количества лекарственного препарата в зависимости от назначенной доз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алгоритма применения препаратов темы, входящих в состав укладки бригады скорой медицинской помощи на догоспитальном этапе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задач на классификацию средств, влияющих на систему крови с выписыванием рецептов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9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- работа с конспектами лекций, основной и дополнительной литературой: 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едюкович Н. И. Фармакология [Текст]: учеб./ Н. И. Федюкович, Э. Д. Рубан. – 10-е изд, перераб. и доп. – Ростов-на-Дону: Феникс, 2013. – 700 с., с. 449-462; 611-635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оставление глоссария  по тем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дготовка индивидуальных  сообщений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рименение комбинированных солевых растворов в медицинской практике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Лекарственные растения, применяемые для лечения гипохромных анемий»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Лекарственные растения, обладающие кровоостанавливающим действием»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3.10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ред-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ва, влияющие на тонус и сократительную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ктивность миометри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ификация средств, влияющих на функции и сократительную активность миометрия.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армакологические свойства и применение в медицинской практике препаратов гормонов задней доли гипофиза, простагландинов, адреномиметиков, препаратов спорыньи. Показания  к применению, возможные побочные эффекты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84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- работа с конспектами лекций, основной и дополнительной литературой: 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юкович Н. И. Фармакология [Текст]: учеб./ Н. И. Федюкович, Э. Д. Рубан. – 10-е изд, перераб. и доп. – Ростов-на-Дону: Феникс, 2013. – 700 с., с. 646-65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оставление  терминов по тем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- подготовка индивидуальных  сообщений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История открытия простагландинов, их значение для организма  человек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Лекарственные растения, обладающие кровоостанавливающим действием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Токсическое действие алкалоидов спорыньи»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3.1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Гормональные препараты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61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гормонах, их фармакологической рол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нятие о принципе «обратной связи», действующем при выработке гормонов в организме, и связанном с ним побочном эффекте «синдром отмены»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нятие о гормональных препаратах, классификация. Механизмы действия, фармакологические эффекты, побочные действия и применение препаратов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араты гормонов передней и задней доли гипофиза. Их влияние на функции и сократительную активность миометрия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араты гормонов щитовидной железы. Влияние на обмен веществ. Применение. Антитиреоидные средства, принцип действия, применени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нсулин. Влияние на углеводный обмен. Применение. Помощь при передозировке инсулина. Препараты инсулина длительного действия. Синтетические гипогликемические средства 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люкокортикоиды. Противовоспалительное и противоаллергическое действие. Влияние на обмен углеводов и белков. Применение. Побочные эффекты и меры их предупреждения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араты женских половых  гормонов и их синтетические заменител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строгенные и гестагенные препараты, их практическое значение. Показания к применению в медицинской практике. Принцип действия контрацептивных средств, назначаемых внутрь. Возможные побочные эффек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араты мужских половых гормонов. Показания и противопоказания к применени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наболические  стероиды, их действия и применение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фармакологической характеристики препарата безрецептурного отпуска изучаемой группы и конспекта беседы с пациентом по его рациональному амбулаторному применению. Решение задач на классификацию препаратов с выписыванием рецептов. Расчет количества лекарственного препарата в зависимости от назначенной доз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алгоритма применения препаратов темы, входящих в состав укладки бригады скорой медицинской помощи на догоспитальном этапе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ешение задач на классификацию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ормональных препаратов  с выписыванием рецептов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67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работа с конспектами лекций, основной и дополнительной литературой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юкович Н. И. Фармакология [Текст]: учеб./ Н. И. Федюкович, Э. Д. Рубан. – 10-е изд., перераб. и доп. – Ростов-на-Дону: Феникс, 2013. – 700 с., с. 571-585; 591-6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оставление глоссария  по тем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дготовка индивидуальных  сообщений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порт и анаболические стероиды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Гормональные контрацептивы»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12.Антигистам-инные и противовоспалительные сред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аллергические и противовоспалительные средств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игистаминные вещества. Принцип действия. Показания к применению. Побочные эффекты 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 действия кромонов. Применение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люкокортикоиды. Противовоспалительное и противоаллергическое действие. Влияние на обмен углеводов и белков. Применение. Побочные эффекты и меры их предупреждения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ероидные противовоспалительные средства. Принцип действия. Показания к применению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Составление фармакологической характеристики препарата безрецептурного отпуска изучаемой группы и конспекта беседы с пациентом по его рациональному амбулаторному применению. Решение задач на классификацию препаратов с выписыванием рецептов. Расчет количества лекарственного препарата в зависимости от назначенной доз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алгоритма применения препаратов темы, входящих в состав укладки бригады скорой медицинской помощи на догоспитальном этапе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Решение задач на классификацию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антигистаминных и противовоспалительных средств  с выписыванием рецептов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работа с конспектами лекций, основной и дополнительной литературой: 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юкович Н. И. Фармакология [Текст]: учеб./ Н. И. Федюкович, Э. Д. Рубан. – 10-е изд., перераб. и доп. – Ростов-на-Дону: Феникс, 2013. – 700 с., с. 585-591; 636-64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дготовка индивидуальных  сообщений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Новейшие антигистаминные препараты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рименение лекарственных препаратов для купирования приступов бронхиальной астмы»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3.13. Основы токсикологии лекарственных средст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очное действие лекарственных средств. Побочные эффекты аллергической и неаллергической природы. Токсическое действие лекарственных вещест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я о ятрогенных заболеваниях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мероприятия первой помощи при отравлениях.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алгоритма применения антидотов и витаминов на этапе скорой медицинской помощи при интоксикации этанолом (спиртом этиловым), барбитуратами, наркотическими анальгетиками, м-холиноблокаторами, сердечными гликозидами, солями тяжелых металлов. Решение задач. Выполнение тестовых заданий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Решение задач на классификацию антидотов с выписыванием рецептов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работа с конспектами лекций, основной и дополнительной литературой: 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юкович Н. И. Фармакология [Текст]: учеб./ Н. И. Федюкович, Э. Д. Рубан. – 10-е изд., перераб. и доп. – Ростов-на-Дону: Феникс, 2013. – 700 с., с. 56-59; 665-65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оставление глоссария  по тем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дготовка индивидуальных  сообщений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сновные принципы терапии острых отравлений эталоном (этиловым спиртом)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сновные принципы терапии острых отравлений снотворным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сновные принципы терапии острых отравлений наркотическими анальгетикам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сновные принципы терапии острых отравлений сердечными гликозидам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сновные принципы терапии острых отравлений атропином»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>165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*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атериально-техническому обеспечению</w:t>
      </w:r>
    </w:p>
    <w:p>
      <w:pPr>
        <w:pStyle w:val="TextBody"/>
        <w:spacing w:before="0" w:after="0"/>
        <w:contextualSpacing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Реализация учебной дисциплины требует наличия учебного кабинета и лаборатории   фармаколог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 кабинета фармакологии для теоретических занятий: </w:t>
      </w:r>
    </w:p>
    <w:p>
      <w:pPr>
        <w:pStyle w:val="TextBody"/>
        <w:numPr>
          <w:ilvl w:val="0"/>
          <w:numId w:val="4"/>
        </w:numPr>
        <w:spacing w:before="0" w:after="0"/>
        <w:contextualSpacing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Мебель и стационарное учебное оборудование: </w:t>
      </w:r>
    </w:p>
    <w:p>
      <w:pPr>
        <w:pStyle w:val="TextBody"/>
        <w:numPr>
          <w:ilvl w:val="0"/>
          <w:numId w:val="18"/>
        </w:numPr>
        <w:spacing w:before="0" w:after="0"/>
        <w:ind w:left="720" w:hanging="36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стол и стул для преподавателя;</w:t>
      </w:r>
    </w:p>
    <w:p>
      <w:pPr>
        <w:pStyle w:val="TextBody"/>
        <w:numPr>
          <w:ilvl w:val="0"/>
          <w:numId w:val="18"/>
        </w:numPr>
        <w:spacing w:before="0" w:after="0"/>
        <w:ind w:left="720" w:hanging="36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30 учебных мест;</w:t>
      </w:r>
    </w:p>
    <w:p>
      <w:pPr>
        <w:pStyle w:val="TextBody"/>
        <w:numPr>
          <w:ilvl w:val="0"/>
          <w:numId w:val="18"/>
        </w:numPr>
        <w:spacing w:before="0" w:after="0"/>
        <w:ind w:left="720" w:hanging="36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аудиторная доска</w:t>
      </w:r>
    </w:p>
    <w:p>
      <w:pPr>
        <w:pStyle w:val="TextBody"/>
        <w:numPr>
          <w:ilvl w:val="0"/>
          <w:numId w:val="18"/>
        </w:numPr>
        <w:spacing w:before="0" w:after="0"/>
        <w:ind w:left="720" w:hanging="36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экр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i/>
          <w:sz w:val="28"/>
          <w:szCs w:val="28"/>
          <w:lang w:val="en-US"/>
        </w:rPr>
        <w:t>II</w:t>
      </w:r>
      <w:r>
        <w:rPr>
          <w:bCs/>
          <w:i/>
          <w:sz w:val="28"/>
          <w:szCs w:val="28"/>
        </w:rPr>
        <w:t xml:space="preserve">. Технические средства обучения: 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 xml:space="preserve">компьютер с лицензионным программным обеспечением; 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 xml:space="preserve">мультимедийный проектор; 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DWD – пле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Оборудование кабинета фармакологии для практических занятий:</w:t>
      </w:r>
    </w:p>
    <w:p>
      <w:pPr>
        <w:pStyle w:val="Normal"/>
        <w:numPr>
          <w:ilvl w:val="0"/>
          <w:numId w:val="1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ебель и стационарное учебное оборудование: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ол и стул для преподавателя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10 учебных мест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каф для хранения наглядных пособий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кафы для хранения учебно-методических комплексов и дидактических материалов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удиторная доска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ран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й стенд для студ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i/>
          <w:sz w:val="28"/>
          <w:szCs w:val="28"/>
          <w:lang w:val="en-US"/>
        </w:rPr>
        <w:t>II</w:t>
      </w:r>
      <w:r>
        <w:rPr>
          <w:bCs/>
          <w:i/>
          <w:sz w:val="28"/>
          <w:szCs w:val="28"/>
        </w:rPr>
        <w:t xml:space="preserve">. Технические средства обучения: 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 xml:space="preserve">компьютер с лицензионным программным обеспечением; 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 xml:space="preserve">мультимедийный проектор; 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 xml:space="preserve">DWD – плеер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i/>
          <w:sz w:val="28"/>
          <w:szCs w:val="28"/>
          <w:lang w:val="en-US"/>
        </w:rPr>
        <w:t>III</w:t>
      </w:r>
      <w:r>
        <w:rPr>
          <w:bCs/>
          <w:i/>
          <w:sz w:val="28"/>
          <w:szCs w:val="28"/>
        </w:rPr>
        <w:t>. Учебно-наглядные пособия:</w:t>
      </w:r>
    </w:p>
    <w:p>
      <w:pPr>
        <w:pStyle w:val="Normal"/>
        <w:numPr>
          <w:ilvl w:val="0"/>
          <w:numId w:val="20"/>
        </w:numPr>
        <w:rPr/>
      </w:pPr>
      <w:r>
        <w:rPr>
          <w:sz w:val="28"/>
          <w:szCs w:val="28"/>
        </w:rPr>
        <w:t xml:space="preserve">таблицы по темам: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Противомикробные средства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Средства, действующие на Ц.Н.С.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Средства, действующие на периферическую Н.С.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Гормональные средства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редства, действующие на функции органов дыхания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редства, действующие на функции органов пищеварения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Средства, действующие на систему крови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ердечно-сосудистые средства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 xml:space="preserve">образцы лекарственных препаратов и форм 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 xml:space="preserve">гербарий 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IV</w:t>
      </w:r>
      <w:r>
        <w:rPr>
          <w:i/>
          <w:sz w:val="28"/>
          <w:szCs w:val="28"/>
        </w:rPr>
        <w:t>. Лекарственные препараты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готовые лекарственные формы по всех фармакологическим группам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аптечка для оказания первой медицинской помощ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 лаборатории фармакологии: </w:t>
      </w:r>
    </w:p>
    <w:p>
      <w:pPr>
        <w:pStyle w:val="Normal"/>
        <w:numPr>
          <w:ilvl w:val="0"/>
          <w:numId w:val="10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ебель и стационарное учебное оборудование: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тол и стул для преподавателя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10 учебных мест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шкаф лабораторный для хранения лекарственных средств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нформационные стенды для студентов</w:t>
      </w:r>
    </w:p>
    <w:p>
      <w:pPr>
        <w:pStyle w:val="Normal"/>
        <w:numPr>
          <w:ilvl w:val="0"/>
          <w:numId w:val="10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ппараты, приборы: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секундомер;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 xml:space="preserve">штатив для пробирок; 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инфундирный аппарат</w:t>
      </w:r>
    </w:p>
    <w:p>
      <w:pPr>
        <w:pStyle w:val="Normal"/>
        <w:numPr>
          <w:ilvl w:val="0"/>
          <w:numId w:val="10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бораторная посуда: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мерные колбы емкостью  50 мл;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чашка Петри;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пробирки химические;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пипетки;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стеклянные палочки</w:t>
      </w:r>
    </w:p>
    <w:p>
      <w:pPr>
        <w:pStyle w:val="Normal"/>
        <w:numPr>
          <w:ilvl w:val="0"/>
          <w:numId w:val="10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карственные препараты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готовые лекарственные формы по всех фармакологическим группам;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аптечка для оказания первой медицинской помощ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Федюкович Н. И. Фармакология [Текст]: учеб./ Н. И. Федюкович, Э. Д. Рубан. – 10-е изд, перераб. и доп. – Ростов-на-Дону: Феникс, 2013. – 700 с.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айский В.В. Фармакология с общей рецептурой [Электронный ресурс]: учеб. для студентов сред. проф. образования/ В. В. Майский, Р. Н. Аляутдин. – 3-е изд., прераб. и доп. – Москва: ГЭОТАР-Медиа, 2014. – 240 с. –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hyperlink r:id="rId5">
        <w:r>
          <w:rPr>
            <w:rStyle w:val="InternetLink"/>
            <w:sz w:val="28"/>
            <w:szCs w:val="28"/>
          </w:rPr>
          <w:t>http://www.medcollegelib.ru/book/ISBN9785970429600.html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14"/>
        </w:numPr>
        <w:ind w:left="426" w:hanging="426"/>
        <w:jc w:val="both"/>
        <w:rPr/>
      </w:pPr>
      <w:r>
        <w:rPr>
          <w:sz w:val="28"/>
          <w:szCs w:val="28"/>
        </w:rPr>
        <w:t>Гаевый М. Д. Фармакология с рецептурой [Текст]: учеб. для студ. сред. проф. образования / М. Д. Гаевый, Л. М. Гаевая. – Москва: Медицина, 2013.– 384с.</w:t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молева Э.В. Рецептурный справочник фельдшера [Текст]/ Э.В. Смолева, Е.Л. Аподиакос. – Ростов-на-Дону: Феникс, 2011. – 312 с.- (Медицина).</w:t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Харкевич Д. А. Фармакология с общей рецептурой [Электронный ресурс]: учеб. для студ. сред. проф. образования/ Д. А. Харкевич. – Москва: ГЭОТАР-Медиа, 2015. – 464 с. –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hyperlink r:id="rId6">
        <w:r>
          <w:rPr>
            <w:rStyle w:val="InternetLink"/>
            <w:sz w:val="28"/>
            <w:szCs w:val="28"/>
          </w:rPr>
          <w:t>http://www.medcollegelib.ru/book/ISBN9785970422519.html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>Справочник фельдшера и акушерки [Текст]:  научно-практич.журн. – Москва: ЗАО «МЦФЭР», 2012 – 2016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но-правовая документация: </w:t>
      </w:r>
    </w:p>
    <w:p>
      <w:pPr>
        <w:pStyle w:val="Style21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мерах по улучшению учета, хранения, выписывания  наркотических средств и психотропных веществ [Электронный ресурс]: приказ Министерства здравоохранения  РФ от 12 ноября 1997г. № 330 (ред. от 17.11.2010)//СПС Консультант Плюс.</w:t>
      </w:r>
    </w:p>
    <w:p>
      <w:pPr>
        <w:pStyle w:val="Style2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наркотических средствах и психотропных веществах [Электронный ресурс]: федеральный закон РФ от 8 января 1998г. № 3-ФЗ (ред. от 03.02.2015)//СПС Консультант Плюс.</w:t>
      </w:r>
    </w:p>
    <w:p>
      <w:pPr>
        <w:pStyle w:val="Style2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порядке назначения и выписывания лекарственных средств, изделий медицинского назначения и медицинских продуктов лечебного питания [Электронный ресурс]: приказ Министерства здравоохранения и социального развития РФ  от 12 февраля 2007 г. № 110 (ред. от 26.02.2013)//СПС Консультант Плюс.</w:t>
      </w:r>
    </w:p>
    <w:p>
      <w:pPr>
        <w:pStyle w:val="Style21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О порядке хранения наркотических средств, психотропных веществ и их прекурсоров [Электронный ресурс]:  постановление Правительства Российской Федерации от 31 декабря 2009 г. N 1148 (ред. от 29.12.2016) //СПС Консультант Плюс. </w:t>
      </w:r>
    </w:p>
    <w:p>
      <w:pPr>
        <w:pStyle w:val="Style2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 обращении лекарственных средств [Электронный ресурс]:    федеральный закон от 12 апреля 2010г. № 61-ФЗ (ред. от 02.06.2016)//СПС Консультант Плюс.</w:t>
      </w:r>
    </w:p>
    <w:p>
      <w:pPr>
        <w:pStyle w:val="Style21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 утверждении  формы бланков рецептов, содержащих назначение наркотических средств или психотропных веществ, порядка их изготовления, распределения, регистрации, учета и хранения, а также правил оформления [Электронный ресурс]: приказ  Министерства здравоохранения  РФ от 01 августа 2012г. №54н  (ред. от 21.04.2016)//СПС Консультант Плюс.</w:t>
      </w:r>
    </w:p>
    <w:p>
      <w:pPr>
        <w:pStyle w:val="Style2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я жизненно необходимых и важнейших лекарственных препаратов для медицинского применения на 2017 год [Электронный ресурс]: распоряжение Правительства РФ от 28.12.2016 N 2885-р//СПС Консультант Плюс.</w:t>
      </w:r>
    </w:p>
    <w:p>
      <w:pPr>
        <w:pStyle w:val="Style2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я лекарственных препаратов, в том числе перечня лекарственных препаратов, назначаемых по решению врачебной комиссии лечебно-профилактических учреждений, обеспечение которыми осуществляется в соответствии со стандартами медицинской помощи по рецептам врача (фельдшера) при оказании государственной социальной помощи в виде набора социальных услуг [Электронный ресурс]: приказ Минздравсоцразвития РФ от 18.09.2006 N 665 (ред. от 10.11.2011) )//СПС Консультант Плюс.</w:t>
      </w:r>
    </w:p>
    <w:p>
      <w:pPr>
        <w:pStyle w:val="Style2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я лекарственных средств для медицинского применения, подлежащих предметно-количественному учету [Электронный ресурс]: приказ Минздрава России от 22.04.2014 N 183н</w:t>
        <w:br/>
        <w:t>(ред. от 10.09.2015) //СПС Консультант Плюс.</w:t>
      </w:r>
    </w:p>
    <w:p>
      <w:pPr>
        <w:pStyle w:val="Style2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возложения на фельдшера, акушерку руководителем медицинской организации при организации оказания первичной медико-санитарной помощи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, в том числе по назначению и применению лекарственных препаратов, включая наркотические лекарственные препараты и психотропные лекарственные препараты [Электронный ресурс]: приказ Минздравсоцразвития России от 23.03.2012 N 252н//СПС Консультант Плюс. </w:t>
      </w:r>
    </w:p>
    <w:p>
      <w:pPr>
        <w:pStyle w:val="Style21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 утверждении Порядка назначения и выписывания лекарственных препаратов, а также форм рецептурных бланков на лекарственные препараты, порядка оформления указанных бланков, их учета и хранения [Электронный ресурс]: приказ  Министерства здравоохранения  РФ от 20 декабря 2012г. №1175н (ред. от 21.04.2016)//СПС Консультант Плюс.</w:t>
      </w:r>
    </w:p>
    <w:p>
      <w:pPr>
        <w:pStyle w:val="Style21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Об утверждении Порядка отпуска физическим лицам лекарственных препаратов для медицинского применения, содержащих кроме малых количеств наркотических средств, психотропных веществ и их прекурсоров другие фармакологические активные вещества [Электронный ресурс]: приказ Минздравсоцразвития России от 17.05.2012 N 562н (ред. от 10.09.2015)//СПС Консультант Плюс. </w:t>
      </w:r>
    </w:p>
    <w:p>
      <w:pPr>
        <w:pStyle w:val="Style21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авил изготовления и отпуска лекарственных препаратов для медицинского применения аптечными организациями, индивидуальными предпринимателями, имеющими лицензию на фармацевтическую деятельность [Электронный ресурс]: приказ Министерства здравоохранения РФ от 26.10.2015 N 751н//СПС Консультант Плюс.</w:t>
      </w:r>
    </w:p>
    <w:p>
      <w:pPr>
        <w:pStyle w:val="Style2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авил хранения лекарственных средств [Электронный ресурс]: приказ Министерства здравоохранения  РФ  от 23 августа 2010г. № 706н (ред. от 28.12.2010)//СПС Консультант Плюс.</w:t>
      </w:r>
    </w:p>
    <w:p>
      <w:pPr>
        <w:pStyle w:val="Style2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пециальных требований к условиям хранения наркотических средств и психотропных веществ, зарегистрированных в установленном порядке в качестве лекарственных средств, предназначенных для медицинского применения в аптечных, медицинских, научно-исследовательских, образовательных организациях и организациях оптовой торговли лекарственными средствами [Электронный ресурс]: приказ Минздрава России от 24.07.2015 N 484н//СПС Консультант Плюс.</w:t>
      </w:r>
    </w:p>
    <w:p>
      <w:pPr>
        <w:pStyle w:val="Style2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требований к комплектации лекарственными препаратами и медицинскими изделиями укладок и наборов для оказания скорой медицинской помощи [Электронный ресурс]: приказ Минздрава России от 22.01.2016 N 36н//СПС Консультант Плюс.</w:t>
      </w:r>
    </w:p>
    <w:p>
      <w:pPr>
        <w:pStyle w:val="Style22"/>
        <w:tabs>
          <w:tab w:val="clear" w:pos="708"/>
          <w:tab w:val="left" w:pos="142" w:leader="none"/>
        </w:tabs>
        <w:ind w:left="357" w:hanging="357"/>
        <w:rPr>
          <w:sz w:val="28"/>
          <w:szCs w:val="28"/>
        </w:rPr>
      </w:pPr>
      <w:r>
        <w:rPr>
          <w:b/>
          <w:bCs/>
          <w:sz w:val="28"/>
          <w:szCs w:val="28"/>
        </w:rPr>
        <w:t>Интернет-ресурсы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4"/>
        </w:numPr>
        <w:spacing w:before="0" w:after="0"/>
        <w:ind w:left="357" w:hanging="357"/>
        <w:contextualSpacing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Министерство здравоохранения [Электронный ресурс].  </w:t>
      </w:r>
      <w:r>
        <w:rPr>
          <w:sz w:val="28"/>
          <w:szCs w:val="28"/>
          <w:lang w:val="en-US"/>
        </w:rPr>
        <w:t>URL: http:/ /http://rosminzdrav.ru</w:t>
      </w:r>
      <w:r>
        <w:rPr>
          <w:b/>
          <w:sz w:val="28"/>
          <w:szCs w:val="28"/>
          <w:lang w:val="en-US"/>
        </w:rPr>
        <w:t>//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(дата обращения: 30.08.2017).</w:t>
      </w:r>
    </w:p>
    <w:p>
      <w:pPr>
        <w:pStyle w:val="Normal"/>
        <w:numPr>
          <w:ilvl w:val="0"/>
          <w:numId w:val="16"/>
        </w:numPr>
        <w:spacing w:before="0" w:after="0"/>
        <w:ind w:left="357" w:hanging="357"/>
        <w:contextualSpacing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Фармакологический справочник РЛС. 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http://www.rlsnet.ru/fg_tree.htm</w:t>
        </w:r>
      </w:hyperlink>
      <w:r>
        <w:rPr>
          <w:sz w:val="28"/>
          <w:szCs w:val="28"/>
        </w:rPr>
        <w:t>.  (дата обращения: 30.08.2017).</w:t>
      </w:r>
    </w:p>
    <w:p>
      <w:pPr>
        <w:pStyle w:val="Normal"/>
        <w:spacing w:before="0" w:after="0"/>
        <w:ind w:left="357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ind w:left="35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57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*В соответствии с Федеральным законом №273-ФЗ «Об образовании в РФ» (ст. 79), обязательным </w:t>
      </w:r>
      <w:r>
        <w:rPr/>
        <w:t xml:space="preserve"> </w:t>
      </w:r>
      <w:r>
        <w:rPr>
          <w:sz w:val="28"/>
          <w:szCs w:val="28"/>
        </w:rPr>
        <w:t>условием организации образовательной деятельности при наличии студентов с ограниченными возможностями здоровья (слабослышащие) является использование специальных методов:</w:t>
      </w:r>
    </w:p>
    <w:p>
      <w:pPr>
        <w:pStyle w:val="Style16"/>
        <w:numPr>
          <w:ilvl w:val="0"/>
          <w:numId w:val="1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теоретическом обучении (мультимедийные презентации, опорные конспекты) </w:t>
      </w:r>
    </w:p>
    <w:p>
      <w:pPr>
        <w:pStyle w:val="Style16"/>
        <w:numPr>
          <w:ilvl w:val="0"/>
          <w:numId w:val="1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актическом обучении (наличие учебных пособий и дидактических материалов, позволяющих визуализировать задания, рекомендации преподавателя по их выполнению и критерии оценки).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обязательным условием является дублирование всех обучающих и контролирующих материалов на образовательном портале колледжа.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зультате освоения учебной дисциплины обучающийся должен уметь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ывать лекарственные формы в виде рецепта с использованием справочной литературы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сведения о лекарственных препаратах в доступных базах данных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ться в номенклатуре лекарственных средств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лекарственные средства по назначению врача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ть рекомендации пациенту по применению различных лекарственных средст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зультате освоения учебной дисциплины обучающийся должен знать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арственные формы, пути введения лекарственных средств, виды их действия и взаимодействия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лекарственные группы и фармакотерапевтические действия лекарств по группам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очные эффекты, виды реакций и осложнения лекарственной терапии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заполнения рецептурных бланк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Наблюдение и экспертная оценка деятельности студентов на теоретических и практических занятиях: </w:t>
            </w:r>
          </w:p>
          <w:p>
            <w:pPr>
              <w:pStyle w:val="Style21"/>
              <w:ind w:left="212" w:hanging="212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собеседования (индивидуального, фронтального, группового); </w:t>
            </w:r>
          </w:p>
          <w:p>
            <w:pPr>
              <w:pStyle w:val="Style21"/>
              <w:ind w:left="212" w:hanging="212"/>
              <w:jc w:val="both"/>
              <w:rPr/>
            </w:pPr>
            <w:r>
              <w:rPr>
                <w:bCs/>
                <w:sz w:val="28"/>
                <w:szCs w:val="28"/>
              </w:rPr>
              <w:t>- тестирования;</w:t>
            </w:r>
          </w:p>
          <w:p>
            <w:pPr>
              <w:pStyle w:val="Style21"/>
              <w:ind w:left="212" w:hanging="212"/>
              <w:jc w:val="both"/>
              <w:rPr/>
            </w:pPr>
            <w:r>
              <w:rPr>
                <w:bCs/>
                <w:sz w:val="28"/>
                <w:szCs w:val="28"/>
              </w:rPr>
              <w:t>- решения задач на классификацию препаратов;</w:t>
            </w:r>
          </w:p>
          <w:p>
            <w:pPr>
              <w:pStyle w:val="Style21"/>
              <w:ind w:left="212" w:hanging="21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ешения ситуационных задач;</w:t>
            </w:r>
          </w:p>
          <w:p>
            <w:pPr>
              <w:pStyle w:val="Normal"/>
              <w:ind w:left="212" w:hanging="21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оставления схем стандартов прописей различных лекарственных форм;</w:t>
            </w:r>
          </w:p>
          <w:p>
            <w:pPr>
              <w:pStyle w:val="Style21"/>
              <w:ind w:left="212" w:hanging="212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исывания лекарственных форм в виде рецептов с использованием справочной литературы.</w:t>
            </w:r>
          </w:p>
          <w:p>
            <w:pPr>
              <w:pStyle w:val="Style21"/>
              <w:ind w:left="212" w:hanging="21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21"/>
              <w:ind w:left="0" w:hanging="0"/>
              <w:jc w:val="both"/>
              <w:rPr/>
            </w:pPr>
            <w:r>
              <w:rPr>
                <w:bCs/>
                <w:sz w:val="28"/>
                <w:szCs w:val="28"/>
              </w:rPr>
              <w:t>Экспертная оценка  самостоятельной работы:</w:t>
            </w:r>
          </w:p>
          <w:p>
            <w:pPr>
              <w:pStyle w:val="Normal"/>
              <w:ind w:left="212" w:hanging="2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ного  глоссария;</w:t>
            </w:r>
          </w:p>
          <w:p>
            <w:pPr>
              <w:pStyle w:val="Normal"/>
              <w:ind w:left="212" w:hanging="2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ставленных  характеристик препаратов формулярного перечня; </w:t>
            </w:r>
          </w:p>
          <w:p>
            <w:pPr>
              <w:pStyle w:val="Normal"/>
              <w:ind w:left="212" w:hanging="212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защиты подготовленных   </w:t>
            </w:r>
            <w:r>
              <w:rPr>
                <w:bCs/>
                <w:sz w:val="28"/>
                <w:szCs w:val="28"/>
              </w:rPr>
              <w:t>реферативных сообщений;</w:t>
            </w:r>
          </w:p>
          <w:p>
            <w:pPr>
              <w:pStyle w:val="Style21"/>
              <w:ind w:left="212" w:hanging="21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защиты подготовленных   </w:t>
            </w:r>
            <w:r>
              <w:rPr>
                <w:bCs/>
                <w:sz w:val="28"/>
                <w:szCs w:val="28"/>
              </w:rPr>
              <w:t>конспектов беседы по лекарственному обучению пациентов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Экспертная оценка результатов промежуточной аттестации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200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upperRoman"/>
      <w:lvlText w:val="%1."/>
      <w:lvlJc w:val="center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SimSun" w:hAnsi="SimSun" w:cs="SimSu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"/>
    <w:lvlOverride w:ilvl="0">
      <w:startOverride w:val="1"/>
    </w:lvlOverride>
  </w:num>
  <w:num w:numId="24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>
      <w:rFonts w:ascii="SimSun;宋体" w:hAnsi="SimSun;宋体" w:eastAsia="SimSun;宋体" w:cs="SimSun;宋体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imSun;宋体" w:hAnsi="SimSun;宋体" w:eastAsia="SimSun;宋体" w:cs="SimSun;宋体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imSun;宋体" w:hAnsi="SimSun;宋体" w:eastAsia="SimSun;宋体" w:cs="SimSun;宋体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imSun;宋体" w:hAnsi="SimSun;宋体" w:eastAsia="SimSun;宋体" w:cs="SimSun;宋体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imSun;宋体" w:hAnsi="SimSun;宋体" w:eastAsia="SimSun;宋体" w:cs="SimSun;宋体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литер"/>
    <w:basedOn w:val="Normal"/>
    <w:qFormat/>
    <w:pPr>
      <w:ind w:left="397" w:hanging="39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medcollegelib.ru/book/ISBN9785970429600.html" TargetMode="External"/><Relationship Id="rId6" Type="http://schemas.openxmlformats.org/officeDocument/2006/relationships/hyperlink" Target="http://www.medcollegelib.ru/book/ISBN9785970422519.html" TargetMode="External"/><Relationship Id="rId7" Type="http://schemas.openxmlformats.org/officeDocument/2006/relationships/hyperlink" Target="http://www.rlsnet.ru/fg_tree.htm" TargetMode="Externa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9:39:00Z</dcterms:created>
  <dc:creator>BLINOV</dc:creator>
  <dc:description/>
  <cp:keywords/>
  <dc:language>en-US</dc:language>
  <cp:lastModifiedBy>111_Igor</cp:lastModifiedBy>
  <cp:lastPrinted>2014-09-23T11:01:00Z</cp:lastPrinted>
  <dcterms:modified xsi:type="dcterms:W3CDTF">2018-03-29T07:33:00Z</dcterms:modified>
  <cp:revision>341</cp:revision>
  <dc:subject/>
  <dc:title>ПРОЕКТ</dc:title>
</cp:coreProperties>
</file>